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0431904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6845101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