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38622992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7914495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