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596098852"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81689179"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