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各类研究生奖学金需提交材料说明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研究生国家奖学金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研究生国家奖学金书面评审材料须提交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《研究生国家奖学金申请审批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系统申请后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正反打印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《研究生国家奖学金申请审批表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《研究生国家奖学金名单汇总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成绩单（需加盖学院公章）、发表论文（期刊封面、目录、论文首页、录用证明或接收函（导师签字），若为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论文需额外提供图书馆检索证明）、专利、学科竞赛等科研成果纸质证明材料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个人先进事迹材料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获奖研究生须提交个人先进事迹材料，材料要求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左右，以第一人称撰写，主要包括学生个人简介、思想品德、学习成绩、创新能力等方面内容（</w:t>
      </w:r>
      <w:r>
        <w:rPr>
          <w:rFonts w:ascii="仿宋" w:hAnsi="仿宋" w:cs="仿宋" w:eastAsia="仿宋"/>
          <w:sz w:val="32"/>
          <w:szCs w:val="32"/>
        </w:rPr>
        <w:t>撰写格式样本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先进事迹材料只需以电子版形式报送，同时报送本人电子生活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研究生校长奖学金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《研究生校长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《研究生校长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《研究生奖学金获奖学生名单汇总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成绩单（需加盖学院公章）、发表论文（期刊封面、目录、论文首页、录用证明或接收函（导师签字），若为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论文需额外提供图书馆检索证明）、专利、学科竞赛等科研成果纸质证明材料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小米</w:t>
      </w:r>
      <w:r>
        <w:rPr>
          <w:rFonts w:ascii="仿宋" w:hAnsi="仿宋" w:cs="仿宋" w:eastAsia="仿宋"/>
          <w:b/>
          <w:sz w:val="32"/>
          <w:szCs w:val="32"/>
        </w:rPr>
        <w:t>奖学金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《小米奖学金名单汇总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绩单（需加盖学院公章）、发表论文（期刊封面、目录、论文首页、录用证明或接收函（导师签字），若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CI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论文需额外提供图书馆检索证明）、专利、学科竞赛等科研成果纸质证明材料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评小米特等奖学金的学生提供个人优秀事迹材料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左右，以第一人称撰写，主要包括学生个人简介、思想品德、学习成绩、创新能力等方面内容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石声汉奖学金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奖学金获奖学生名单汇总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绩单（需加盖学院公章）、发表论文（期刊封面、目录、论文首页、录用证明或接收函（导师签字），若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CI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论文需额外提供图书馆检索证明）、专利、学科竞赛等科研成果纸质证明材料、国家英语六级考试成绩单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赵惠新奖学金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奖学金获奖学生名单汇总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绩单（需加盖学院公章）、发表论文（期刊封面、目录、论文首页、录用证明或接收函（导师签字），若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CI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论文需额外提供图书馆检索证明）、专利、学科竞赛等科研成果纸质证明材料、个人获奖情况复印件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乡村振兴奖学金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奖学金获奖学生名单汇总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绩单（需加盖学院公章）、发表论文（期刊封面、目录、论文首页、录用证明或接收函（导师签字），若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CI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论文需额外提供图书馆检索证明）、专利、学科竞赛等科研成果纸质证明材料、个人获奖情况复印件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绿港奖学金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社会类奖学金申请表》</w:t>
      </w:r>
      <w:r>
        <w:rPr>
          <w:rFonts w:ascii="仿宋" w:hAnsi="仿宋" w:cs="仿宋" w:eastAsia="仿宋"/>
          <w:sz w:val="32"/>
          <w:szCs w:val="32"/>
          <w:lang w:eastAsia="zh-CN"/>
        </w:rPr>
        <w:t>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研究生奖学金获奖学生名单汇总表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电子版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绩单（需加盖学院公章）、发表论文（期刊封面、目录、论文首页、录用证明或接收函（导师签字），若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CI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论文需额外提供图书馆检索证明）、专利、学科竞赛等科研成果纸质证明材料、个人获奖情况复印件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所有奖学金申请表若超过一页都正反面打印，不要打印两张单面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1:08:30Z</dcterms:created>
  <dc:creator>Lenovo</dc:creator>
  <dc:description/>
  <dc:language>en-US</dc:language>
  <cp:lastModifiedBy>吕嘉伟</cp:lastModifiedBy>
  <cp:lastPrinted>2024-09-27T00:54:00Z</cp:lastPrinted>
  <dcterms:modified xsi:type="dcterms:W3CDTF">2025-09-30T08:4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42B96475F48B2A5386BA8E66329F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JlNDQxNzEwYWEyMzc3NGVjNTAyMTc5ODFkZGUzMDgiLCJ1c2VySWQiOiIxNjYyNTU0NjY3In0=</vt:lpwstr>
  </property>
  <property fmtid="{D5CDD505-2E9C-101B-9397-08002B2CF9AE}" pid="5" name="commondata">
    <vt:lpwstr>commondata</vt:lpwstr>
  </property>
</Properties>
</file>