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5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处级领导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职称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思想品德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管理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40" w:before="0" w:after="156"/>
              <w:jc w:val="right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年   月   日  </w:t>
            </w:r>
          </w:p>
        </w:tc>
      </w:tr>
      <w:tr>
        <w:trPr>
          <w:trHeight w:val="53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（聘任在处级领导岗位的专业技术人员填写，简述教学、科研等情况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ascii="仿宋_GB2312" w:hAnsi="仿宋_GB2312" w:cs="宋体;SimSun"/>
                <w:bCs/>
                <w:szCs w:val="21"/>
              </w:rPr>
              <w:t>含日期、内容、名称、等级、名次、授奖单位等内容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81" w:leader="none"/>
              </w:tabs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  <w:tab/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考核年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培训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意见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（所在单位对其在教学、科研等方面的综合评价意见，确定专业技术岗位考核结果，管理岗位考核不确定档次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</w:rPr>
              <w:t>年度考核结果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</w:t>
            </w:r>
          </w:p>
          <w:p>
            <w:pPr>
              <w:pStyle w:val="Normal"/>
              <w:ind w:firstLine="37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负责人签名：          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 w:eastAsia="宋体;SimSun"/>
              </w:rPr>
              <w:t>（公章）       年   月   日</w:t>
            </w:r>
          </w:p>
        </w:tc>
      </w:tr>
      <w:tr>
        <w:trPr>
          <w:trHeight w:val="143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党委组织部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b/>
              </w:rPr>
              <w:t>年度考核结果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37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负责人签名：          </w:t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 w:eastAsia="宋体;SimSun"/>
              </w:rPr>
              <w:t>（公章）       年   月   日</w:t>
            </w:r>
          </w:p>
        </w:tc>
      </w:tr>
      <w:tr>
        <w:trPr>
          <w:trHeight w:val="97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人事处审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公章）      年   月   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cp:keywords/>
  <dc:language>en-US</dc:language>
  <cp:lastModifiedBy>王晓娟</cp:lastModifiedBy>
  <cp:lastPrinted>2024-12-05T17:26:00Z</cp:lastPrinted>
  <dcterms:modified xsi:type="dcterms:W3CDTF">2025-12-08T08:02:00Z</dcterms:modified>
  <cp:revision>9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6FCC7219C4CC8A76F47827F7BD55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