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2608332"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626077499"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