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70721503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37288802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