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4954471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71098561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