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90336318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325759034"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