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西北农林科技大学恒天然奖学金项目推荐表</w:t>
      </w:r>
    </w:p>
    <w:p>
      <w:pPr>
        <w:pStyle w:val="Normal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201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3</w:t>
      </w:r>
      <w:r>
        <w:rPr>
          <w:rFonts w:cs="宋体" w:ascii="宋体" w:hAnsi="宋体"/>
          <w:bCs/>
          <w:sz w:val="30"/>
          <w:szCs w:val="30"/>
        </w:rPr>
        <w:t>-201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4</w:t>
      </w:r>
      <w:r>
        <w:rPr>
          <w:rFonts w:ascii="宋体" w:hAnsi="宋体" w:cs="宋体"/>
          <w:bCs/>
          <w:sz w:val="30"/>
          <w:szCs w:val="30"/>
        </w:rPr>
        <w:t>学年度）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63"/>
        <w:gridCol w:w="444"/>
        <w:gridCol w:w="446"/>
        <w:gridCol w:w="445"/>
        <w:gridCol w:w="445"/>
        <w:gridCol w:w="445"/>
        <w:gridCol w:w="445"/>
        <w:gridCol w:w="445"/>
        <w:gridCol w:w="447"/>
        <w:gridCol w:w="445"/>
        <w:gridCol w:w="445"/>
        <w:gridCol w:w="294"/>
        <w:gridCol w:w="151"/>
        <w:gridCol w:w="445"/>
        <w:gridCol w:w="7"/>
        <w:gridCol w:w="417"/>
        <w:gridCol w:w="449"/>
        <w:gridCol w:w="445"/>
        <w:gridCol w:w="433"/>
        <w:gridCol w:w="397"/>
        <w:gridCol w:w="477"/>
        <w:gridCol w:w="21"/>
      </w:tblGrid>
      <w:tr>
        <w:trPr>
          <w:trHeight w:val="51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" w:cs="MS Mincho" w:ascii="MS Mincho" w:hAnsi="MS Mincho"/>
                <w:b/>
                <w:sz w:val="24"/>
              </w:rPr>
              <w:t>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030860506"/>
                  <w:enabled/>
                  <w:ddList>
                    <w:result w:val="0"/>
                    <w:listEntry w:val=" "/>
                    <w:listEntry w:val="1998"/>
                    <w:listEntry w:val="1997"/>
                    <w:listEntry w:val="1996"/>
                    <w:listEntry w:val="1995"/>
                    <w:listEntry w:val="1994"/>
                    <w:listEntry w:val="1993"/>
                    <w:listEntry w:val="1992"/>
                    <w:listEntry w:val="1991"/>
                    <w:listEntry w:val="1990"/>
                    <w:listEntry w:val="1989"/>
                    <w:listEntry w:val="1988"/>
                    <w:listEntry w:val="1987"/>
                    <w:listEntry w:val="1986"/>
                    <w:listEntry w:val="1985"/>
                    <w:listEntry w:val="1984"/>
                    <w:listEntry w:val="1983"/>
                    <w:listEntry w:val="1982"/>
                    <w:listEntry w:val="1999"/>
                    <w:listEntry w:val="2000"/>
                  </w:ddList>
                </w:ffData>
              </w:fldChar>
            </w:r>
            <w:r>
              <w:rPr>
                <w:sz w:val="24"/>
                <w:kern w:val="0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0"/>
                <w:szCs w:val="24"/>
                <w:lang w:val="en-US" w:eastAsia="zh-CN" w:bidi="ar-SA"/>
              </w:rPr>
              <w:fldChar w:fldCharType="separate"/>
            </w:r>
            <w:bookmarkStart w:id="0" w:name="__Fieldmark__0_4030860506"/>
            <w:bookmarkStart w:id="1" w:name="__Fieldmark__0_4030860506"/>
            <w:bookmarkEnd w:id="1"/>
            <w:r>
              <w:rPr>
                <w:kern w:val="0"/>
                <w:sz w:val="24"/>
                <w:szCs w:val="24"/>
                <w:lang w:val="en-US" w:eastAsia="zh-CN" w:bidi="ar-SA"/>
              </w:rPr>
            </w:r>
            <w:r>
              <w:rPr>
                <w:sz w:val="24"/>
                <w:kern w:val="0"/>
                <w:szCs w:val="24"/>
                <w:lang w:val="en-US" w:eastAsia="zh-CN" w:bidi="ar-SA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bookmarkStart w:id="2" w:name="Dropdown7"/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__Fieldmark__1_4030860506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4"/>
                <w:kern w:val="0"/>
              </w:rPr>
              <w:instrText xml:space="preserve"> FORMDROPDOWN </w:instrText>
            </w:r>
            <w:r>
              <w:rPr>
                <w:sz w:val="24"/>
                <w:kern w:val="0"/>
              </w:rPr>
              <w:fldChar w:fldCharType="separate"/>
            </w:r>
            <w:bookmarkStart w:id="3" w:name="__Fieldmark__1_4030860506"/>
            <w:bookmarkStart w:id="4" w:name="__Fieldmark__1_4030860506"/>
            <w:bookmarkEnd w:id="4"/>
            <w:r>
              <w:rPr>
                <w:kern w:val="0"/>
                <w:sz w:val="24"/>
              </w:rPr>
            </w:r>
            <w:r>
              <w:rPr>
                <w:sz w:val="24"/>
                <w:kern w:val="0"/>
              </w:rPr>
              <w:fldChar w:fldCharType="end"/>
            </w:r>
            <w:bookmarkEnd w:id="2"/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     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时间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3_4030860506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" w:name="__Fieldmark__3_4030860506"/>
            <w:bookmarkStart w:id="6" w:name="__Fieldmark__3_4030860506"/>
            <w:bookmarkEnd w:id="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制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4_4030860506"/>
                  <w:enabled/>
                  <w:ddList>
                    <w:result w:val="0"/>
                    <w:listEntry w:val=" "/>
                    <w:listEntry w:val="四年"/>
                    <w:listEntry w:val="五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" w:name="__Fieldmark__4_4030860506"/>
            <w:bookmarkStart w:id="8" w:name="__Fieldmark__4_4030860506"/>
            <w:bookmarkEnd w:id="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：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5_4030860506"/>
                  <w:enabled/>
                  <w:ddList>
                    <w:result w:val="0"/>
                    <w:listEntry w:val=" "/>
                    <w:listEntry w:val="农学院"/>
                    <w:listEntry w:val="植物保护学院"/>
                    <w:listEntry w:val="园艺学院"/>
                    <w:listEntry w:val="动物科技学院"/>
                    <w:listEntry w:val="动物医学院"/>
                    <w:listEntry w:val="林学院"/>
                    <w:listEntry w:val="资源环境学院"/>
                    <w:listEntry w:val="水利与建筑工程学院"/>
                    <w:listEntry w:val="机械与电子工程学院"/>
                    <w:listEntry w:val="信息工程学院"/>
                    <w:listEntry w:val="食品科学与工程学院"/>
                    <w:listEntry w:val="葡萄酒学院"/>
                    <w:listEntry w:val="生命科学学院"/>
                    <w:listEntry w:val="理学院"/>
                    <w:listEntry w:val="经济管理学院"/>
                    <w:listEntry w:val="人文学院"/>
                    <w:listEntry w:val="外语系"/>
                    <w:listEntry w:val="成人教育学院"/>
                    <w:listEntry w:val="创新实验学院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9" w:name="__Fieldmark__5_4030860506"/>
            <w:bookmarkStart w:id="10" w:name="__Fieldmark__5_4030860506"/>
            <w:bookmarkEnd w:id="10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专业：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     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贫困生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7_4030860506"/>
                  <w:enabled/>
                  <w:ddList>
                    <w:result w:val="0"/>
                    <w:listEntry w:val=" "/>
                    <w:listEntry w:val="是"/>
                    <w:listEntry w:val="否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1" w:name="__Fieldmark__7_4030860506"/>
            <w:bookmarkStart w:id="12" w:name="__Fieldmark__7_4030860506"/>
            <w:bookmarkEnd w:id="12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403086050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3" w:name="__Fieldmark__8_4030860506"/>
            <w:bookmarkStart w:id="14" w:name="__Fieldmark__8_4030860506"/>
            <w:bookmarkEnd w:id="1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403086050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5" w:name="__Fieldmark__9_4030860506"/>
            <w:bookmarkStart w:id="16" w:name="__Fieldmark__9_4030860506"/>
            <w:bookmarkEnd w:id="1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0_403086050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7" w:name="__Fieldmark__10_4030860506"/>
            <w:bookmarkStart w:id="18" w:name="__Fieldmark__10_4030860506"/>
            <w:bookmarkEnd w:id="1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403086050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9" w:name="__Fieldmark__11_4030860506"/>
            <w:bookmarkStart w:id="20" w:name="__Fieldmark__11_4030860506"/>
            <w:bookmarkEnd w:id="2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2_403086050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1" w:name="__Fieldmark__12_4030860506"/>
            <w:bookmarkStart w:id="22" w:name="__Fieldmark__12_4030860506"/>
            <w:bookmarkEnd w:id="2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403086050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3" w:name="__Fieldmark__13_4030860506"/>
            <w:bookmarkStart w:id="24" w:name="__Fieldmark__13_4030860506"/>
            <w:bookmarkEnd w:id="2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403086050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5" w:name="__Fieldmark__14_4030860506"/>
            <w:bookmarkStart w:id="26" w:name="__Fieldmark__14_4030860506"/>
            <w:bookmarkEnd w:id="2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403086050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7" w:name="__Fieldmark__15_4030860506"/>
            <w:bookmarkStart w:id="28" w:name="__Fieldmark__15_4030860506"/>
            <w:bookmarkEnd w:id="2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6_403086050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9" w:name="__Fieldmark__16_4030860506"/>
            <w:bookmarkStart w:id="30" w:name="__Fieldmark__16_4030860506"/>
            <w:bookmarkEnd w:id="3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403086050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1" w:name="__Fieldmark__17_4030860506"/>
            <w:bookmarkStart w:id="32" w:name="__Fieldmark__17_4030860506"/>
            <w:bookmarkEnd w:id="3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8_403086050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3" w:name="__Fieldmark__18_4030860506"/>
            <w:bookmarkStart w:id="34" w:name="__Fieldmark__18_4030860506"/>
            <w:bookmarkEnd w:id="3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9_403086050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5" w:name="__Fieldmark__19_4030860506"/>
            <w:bookmarkStart w:id="36" w:name="__Fieldmark__19_4030860506"/>
            <w:bookmarkEnd w:id="3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0_403086050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7" w:name="__Fieldmark__20_4030860506"/>
            <w:bookmarkStart w:id="38" w:name="__Fieldmark__20_4030860506"/>
            <w:bookmarkEnd w:id="3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1_403086050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9" w:name="__Fieldmark__21_4030860506"/>
            <w:bookmarkStart w:id="40" w:name="__Fieldmark__21_4030860506"/>
            <w:bookmarkEnd w:id="4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2_403086050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1" w:name="__Fieldmark__22_4030860506"/>
            <w:bookmarkStart w:id="42" w:name="__Fieldmark__22_4030860506"/>
            <w:bookmarkEnd w:id="4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3_403086050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3" w:name="__Fieldmark__23_4030860506"/>
            <w:bookmarkStart w:id="44" w:name="__Fieldmark__23_4030860506"/>
            <w:bookmarkEnd w:id="4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4_403086050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5" w:name="__Fieldmark__24_4030860506"/>
            <w:bookmarkStart w:id="46" w:name="__Fieldmark__24_4030860506"/>
            <w:bookmarkEnd w:id="4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5_403086050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X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7" w:name="__Fieldmark__25_4030860506"/>
            <w:bookmarkStart w:id="48" w:name="__Fieldmark__25_4030860506"/>
            <w:bookmarkEnd w:id="4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地址（邮编）</w:t>
            </w:r>
          </w:p>
        </w:tc>
        <w:tc>
          <w:tcPr>
            <w:tcW w:w="4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  <w:t>本学年必修课程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fldChar w:fldCharType="begin">
                <w:ffData>
                  <w:name w:val="__Fieldmark__28_4030860506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49" w:name="__Fieldmark__28_4030860506"/>
            <w:bookmarkStart w:id="50" w:name="__Fieldmark__28_4030860506"/>
            <w:bookmarkEnd w:id="50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fldChar w:fldCharType="begin">
                <w:ffData>
                  <w:name w:val="__Fieldmark__29_4030860506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1" w:name="__Fieldmark__29_4030860506"/>
            <w:bookmarkStart w:id="52" w:name="__Fieldmark__29_4030860506"/>
            <w:bookmarkEnd w:id="52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fldChar w:fldCharType="begin">
                <w:ffData>
                  <w:name w:val="__Fieldmark__30_4030860506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3" w:name="__Fieldmark__30_4030860506"/>
            <w:bookmarkStart w:id="54" w:name="__Fieldmark__30_4030860506"/>
            <w:bookmarkEnd w:id="54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rFonts w:ascii="宋体" w:hAnsi="宋体" w:cs="宋体"/>
                <w:sz w:val="24"/>
              </w:rPr>
              <w:t>全国大学英语四级考试</w:t>
            </w:r>
            <w:r>
              <w:rPr>
                <w:sz w:val="24"/>
              </w:rPr>
              <w:t>成绩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u w:val="single"/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u w:val="single"/>
                <w:lang w:val="en-US" w:eastAsia="en-US"/>
              </w:rPr>
              <w:t>   </w:t>
            </w:r>
            <w:r>
              <w:rPr>
                <w:sz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lang w:val="en-US" w:eastAsia="en-US"/>
              </w:rPr>
              <w:fldChar w:fldCharType="end"/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69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院推荐意见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：               行政职务：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5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</w:t>
            </w:r>
            <w:r>
              <w:rPr>
                <w:rFonts w:ascii="宋体" w:hAnsi="宋体" w:cs="宋体"/>
                <w:sz w:val="24"/>
                <w:u w:val="none"/>
                <w:lang w:eastAsia="zh-CN"/>
              </w:rPr>
              <w:t>全校</w:t>
            </w:r>
            <w:r>
              <w:rPr>
                <w:rFonts w:ascii="宋体" w:hAnsi="宋体" w:cs="宋体"/>
                <w:sz w:val="24"/>
              </w:rPr>
              <w:t>范围内公示</w:t>
            </w: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ascii="宋体" w:hAnsi="宋体" w:cs="宋体"/>
                <w:sz w:val="24"/>
              </w:rPr>
              <w:t>天，无异议，现报请同意该同学获本学年度恒天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pacing w:before="0" w:after="156"/>
              <w:ind w:left="5459" w:hanging="2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宋庆龄基金会审核意见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before="0" w:after="156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7305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021" w:right="1021" w:gutter="0" w:header="0" w:top="1134" w:footer="0" w:bottom="113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15:00Z</dcterms:created>
  <dc:creator>tw</dc:creator>
  <dc:description/>
  <dc:language>en-US</dc:language>
  <cp:lastModifiedBy>Administrator</cp:lastModifiedBy>
  <dcterms:modified xsi:type="dcterms:W3CDTF">2013-09-23T01:41:16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