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283570799"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322882018"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