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932552238"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936854027"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