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04083345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56633453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